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bookmarkStart w:id="0" w:name="PO_QRPic"/>
      <w:r>
        <w:rPr>
          <w:rFonts w:eastAsia="Times New Roman"/>
        </w:rPr>
        <w:t xml:space="preserve"> </w:t>
      </w:r>
      <w:bookmarkEnd w:id="0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eastAsia="黑体"/>
          <w:b/>
          <w:b/>
          <w:spacing w:val="20"/>
          <w:sz w:val="44"/>
        </w:rPr>
      </w:pPr>
      <w:r>
        <w:rPr>
          <w:rFonts w:eastAsia="黑体"/>
          <w:b/>
          <w:spacing w:val="2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44"/>
        </w:rPr>
      </w:pPr>
      <w:r>
        <w:rPr>
          <w:rFonts w:eastAsia="黑体"/>
          <w:b/>
          <w:spacing w:val="2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44"/>
        </w:rPr>
      </w:pPr>
      <w:r>
        <w:rPr>
          <w:rFonts w:eastAsia="黑体"/>
          <w:b/>
          <w:spacing w:val="2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44"/>
        </w:rPr>
      </w:pPr>
      <w:r>
        <w:rPr>
          <w:rFonts w:eastAsia="黑体"/>
          <w:b/>
          <w:spacing w:val="20"/>
          <w:sz w:val="44"/>
        </w:rPr>
        <w:t>广州华立科技职业学院</w:t>
      </w:r>
    </w:p>
    <w:p>
      <w:pPr>
        <w:pStyle w:val="Normal"/>
        <w:spacing w:before="312" w:after="156"/>
        <w:jc w:val="center"/>
        <w:rPr>
          <w:rFonts w:ascii="微软雅黑" w:hAnsi="微软雅黑" w:eastAsia="微软雅黑" w:cs="微软雅黑"/>
          <w:b/>
          <w:b/>
          <w:spacing w:val="20"/>
          <w:sz w:val="56"/>
          <w:szCs w:val="56"/>
        </w:rPr>
      </w:pPr>
      <w:r>
        <w:rPr>
          <w:rFonts w:ascii="微软雅黑" w:hAnsi="微软雅黑" w:cs="微软雅黑" w:eastAsia="微软雅黑"/>
          <w:b/>
          <w:spacing w:val="20"/>
          <w:sz w:val="56"/>
          <w:szCs w:val="56"/>
        </w:rPr>
        <w:t>科研课题申请书</w:t>
      </w:r>
    </w:p>
    <w:p>
      <w:pPr>
        <w:pStyle w:val="Normal"/>
        <w:rPr>
          <w:rFonts w:ascii="微软雅黑" w:hAnsi="微软雅黑" w:eastAsia="微软雅黑" w:cs="微软雅黑"/>
          <w:b/>
          <w:b/>
          <w:spacing w:val="20"/>
          <w:sz w:val="30"/>
          <w:szCs w:val="56"/>
        </w:rPr>
      </w:pPr>
      <w:r>
        <w:rPr>
          <w:rFonts w:eastAsia="微软雅黑" w:cs="微软雅黑" w:ascii="微软雅黑" w:hAnsi="微软雅黑"/>
          <w:b/>
          <w:spacing w:val="20"/>
          <w:sz w:val="30"/>
          <w:szCs w:val="56"/>
        </w:rPr>
      </w:r>
    </w:p>
    <w:p>
      <w:pPr>
        <w:pStyle w:val="Normal"/>
        <w:spacing w:lineRule="exact" w:line="800"/>
        <w:ind w:left="840" w:firstLine="840"/>
        <w:rPr>
          <w:b/>
          <w:b/>
          <w:sz w:val="30"/>
        </w:rPr>
      </w:pPr>
      <w:r>
        <w:rPr>
          <w:b/>
          <w:sz w:val="30"/>
        </w:rPr>
        <w:t>项目名称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40" w:firstLine="840"/>
        <w:rPr>
          <w:b/>
          <w:b/>
          <w:sz w:val="30"/>
        </w:rPr>
      </w:pPr>
      <w:r>
        <w:rPr>
          <w:b/>
          <w:sz w:val="30"/>
        </w:rPr>
        <w:t>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责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人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40" w:firstLine="840"/>
        <w:rPr>
          <w:b/>
          <w:b/>
          <w:sz w:val="30"/>
        </w:rPr>
      </w:pPr>
      <w:r>
        <w:rPr>
          <w:b/>
          <w:sz w:val="30"/>
        </w:rPr>
        <w:t>所在部门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40" w:firstLine="840"/>
        <w:rPr>
          <w:b/>
          <w:b/>
          <w:sz w:val="30"/>
        </w:rPr>
      </w:pPr>
      <w:r>
        <w:rPr>
          <w:b/>
          <w:sz w:val="30"/>
        </w:rPr>
        <w:t>合作单位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40" w:firstLine="840"/>
        <w:rPr>
          <w:b/>
          <w:b/>
          <w:sz w:val="30"/>
          <w:u w:val="single"/>
        </w:rPr>
      </w:pPr>
      <w:r>
        <w:rPr>
          <w:b/>
          <w:sz w:val="30"/>
        </w:rPr>
        <w:t>联系电话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left="840" w:firstLine="840"/>
        <w:rPr>
          <w:b/>
          <w:b/>
          <w:sz w:val="30"/>
          <w:u w:val="single"/>
        </w:rPr>
      </w:pP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期：</w:t>
      </w:r>
      <w:r>
        <w:rPr>
          <w:rFonts w:eastAsia="Times New Roman"/>
          <w:b/>
          <w:sz w:val="30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30"/>
        </w:rPr>
      </w:pPr>
      <w:r>
        <w:rPr>
          <w:rFonts w:eastAsia="黑体"/>
          <w:b/>
          <w:spacing w:val="20"/>
          <w:sz w:val="30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30"/>
        </w:rPr>
      </w:pPr>
      <w:r>
        <w:rPr>
          <w:rFonts w:eastAsia="黑体"/>
          <w:b/>
          <w:spacing w:val="20"/>
          <w:sz w:val="30"/>
        </w:rPr>
      </w:r>
    </w:p>
    <w:p>
      <w:pPr>
        <w:pStyle w:val="Normal"/>
        <w:jc w:val="center"/>
        <w:rPr>
          <w:rFonts w:eastAsia="黑体"/>
          <w:b/>
          <w:b/>
          <w:spacing w:val="20"/>
          <w:sz w:val="30"/>
        </w:rPr>
      </w:pPr>
      <w:r>
        <w:rPr>
          <w:rFonts w:eastAsia="黑体"/>
          <w:b/>
          <w:spacing w:val="20"/>
          <w:sz w:val="30"/>
        </w:rPr>
        <w:t>科研处</w:t>
      </w:r>
      <w:r>
        <w:rPr>
          <w:rFonts w:eastAsia="Times New Roman"/>
          <w:b/>
          <w:spacing w:val="20"/>
          <w:sz w:val="30"/>
        </w:rPr>
        <w:t xml:space="preserve"> </w:t>
      </w:r>
      <w:r>
        <w:rPr>
          <w:rFonts w:eastAsia="黑体"/>
          <w:b/>
          <w:spacing w:val="20"/>
          <w:sz w:val="30"/>
        </w:rPr>
        <w:t>制</w:t>
      </w:r>
    </w:p>
    <w:p>
      <w:pPr>
        <w:pStyle w:val="Normal"/>
        <w:jc w:val="center"/>
        <w:rPr>
          <w:rFonts w:eastAsia="黑体"/>
          <w:b/>
          <w:b/>
          <w:spacing w:val="20"/>
          <w:sz w:val="30"/>
        </w:rPr>
      </w:pPr>
      <w:r>
        <w:rPr>
          <w:rFonts w:eastAsia="黑体"/>
          <w:b/>
          <w:spacing w:val="20"/>
          <w:sz w:val="30"/>
        </w:rPr>
        <w:t>20</w:t>
      </w:r>
      <w:r>
        <w:rPr>
          <w:rFonts w:eastAsia="黑体"/>
          <w:b/>
          <w:spacing w:val="20"/>
          <w:sz w:val="30"/>
          <w:lang w:val="en-US" w:eastAsia="zh-CN"/>
        </w:rPr>
        <w:t>22</w:t>
      </w:r>
      <w:r>
        <w:rPr>
          <w:rFonts w:eastAsia="黑体"/>
          <w:b/>
          <w:spacing w:val="20"/>
          <w:sz w:val="30"/>
        </w:rPr>
        <w:t>年</w:t>
      </w:r>
      <w:r>
        <w:rPr>
          <w:rFonts w:eastAsia="黑体"/>
          <w:b/>
          <w:spacing w:val="20"/>
          <w:sz w:val="30"/>
        </w:rPr>
        <w:t>3</w:t>
      </w:r>
      <w:r>
        <w:rPr>
          <w:rFonts w:eastAsia="黑体"/>
          <w:b/>
          <w:spacing w:val="20"/>
          <w:sz w:val="30"/>
        </w:rPr>
        <w:t>月</w:t>
      </w:r>
    </w:p>
    <w:p>
      <w:pPr>
        <w:pStyle w:val="Normal"/>
        <w:jc w:val="center"/>
        <w:rPr>
          <w:rFonts w:eastAsia="黑体"/>
          <w:b/>
          <w:b/>
          <w:spacing w:val="20"/>
          <w:sz w:val="30"/>
        </w:rPr>
      </w:pPr>
      <w:r>
        <w:rPr>
          <w:rFonts w:eastAsia="黑体"/>
          <w:b/>
          <w:spacing w:val="20"/>
          <w:sz w:val="30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280" w:before="100" w:after="100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申请者的承诺与成果使用授权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本人承诺对所填写的《申请书》所涉及各项内容的真实性负责，保证没有知识产权争议；课题申请</w:t>
      </w:r>
      <w:r>
        <w:rPr>
          <w:rFonts w:ascii="宋体" w:hAnsi="宋体" w:cs="宋体"/>
          <w:kern w:val="0"/>
          <w:sz w:val="24"/>
          <w:szCs w:val="24"/>
          <w:lang w:val="zh-CN"/>
        </w:rPr>
        <w:t>如</w:t>
      </w:r>
      <w:r>
        <w:rPr>
          <w:rFonts w:ascii="宋体" w:hAnsi="宋体" w:cs="宋体"/>
          <w:sz w:val="24"/>
          <w:szCs w:val="24"/>
        </w:rPr>
        <w:t>获准立项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在研究工作中对以下约定信守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2</w:t>
      </w:r>
      <w:r>
        <w:rPr>
          <w:rFonts w:ascii="宋体" w:hAnsi="宋体" w:cs="宋体"/>
          <w:kern w:val="0"/>
          <w:sz w:val="24"/>
          <w:szCs w:val="24"/>
          <w:lang w:val="zh-CN"/>
        </w:rPr>
        <w:t>．遵循学术研究的基本规范。</w:t>
      </w:r>
      <w:r>
        <w:rPr>
          <w:rFonts w:ascii="宋体" w:hAnsi="宋体" w:cs="宋体"/>
          <w:sz w:val="24"/>
          <w:szCs w:val="24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 w:val="24"/>
          <w:szCs w:val="24"/>
          <w:lang w:val="zh-CN"/>
        </w:rPr>
        <w:t>如期完成研究任务，</w:t>
      </w:r>
      <w:r>
        <w:rPr>
          <w:rFonts w:ascii="宋体" w:hAnsi="宋体" w:cs="宋体"/>
          <w:sz w:val="24"/>
          <w:szCs w:val="24"/>
        </w:rPr>
        <w:t>取得预期研究成果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 w:val="24"/>
          <w:szCs w:val="24"/>
        </w:rPr>
        <w:t>均</w:t>
      </w:r>
      <w:r>
        <w:rPr>
          <w:rFonts w:ascii="宋体" w:hAnsi="宋体" w:cs="宋体"/>
          <w:sz w:val="24"/>
          <w:szCs w:val="24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4</w:t>
      </w:r>
      <w:r>
        <w:rPr>
          <w:rFonts w:ascii="宋体" w:hAnsi="宋体" w:cs="宋体"/>
          <w:sz w:val="24"/>
          <w:szCs w:val="24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5</w:t>
      </w:r>
      <w:r>
        <w:rPr>
          <w:rFonts w:ascii="宋体" w:hAnsi="宋体" w:cs="宋体"/>
          <w:sz w:val="24"/>
          <w:szCs w:val="24"/>
          <w:lang w:val="zh-CN"/>
        </w:rPr>
        <w:t>．</w:t>
      </w:r>
      <w:r>
        <w:rPr>
          <w:rFonts w:ascii="宋体" w:hAnsi="宋体" w:cs="宋体"/>
          <w:kern w:val="0"/>
          <w:sz w:val="24"/>
          <w:szCs w:val="24"/>
          <w:lang w:val="zh-CN"/>
        </w:rPr>
        <w:t>维护学术尊严。保持学者尊严，增强公共服务意识，维护社会公共利益。维护全国教育科学规划课题声誉，不以课题名义牟取不当利益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．</w:t>
      </w:r>
      <w:r>
        <w:rPr>
          <w:rFonts w:ascii="宋体" w:hAnsi="宋体" w:cs="宋体"/>
          <w:kern w:val="0"/>
          <w:sz w:val="24"/>
          <w:szCs w:val="24"/>
          <w:lang w:val="zh-CN"/>
        </w:rPr>
        <w:t>遵守财务规章制度。合理有效使用课题经费，不得滥用和挪用。课题结题时如实报告经费使用情况，不报假帐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  <w:lang w:val="zh-CN"/>
        </w:rPr>
        <w:t>．按照预期完成研究任务。课题立项获得批准的资助经费低于申请的资助经费时，同意承担课题并按预期完成研究任务，达到预期研究目标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  <w:lang w:val="zh-CN"/>
        </w:rPr>
        <w:t>．成果达到约定要求。课题成果专著、论文、研究报告等公开发表，并在</w:t>
      </w:r>
      <w:r>
        <w:rPr>
          <w:rFonts w:ascii="宋体" w:hAnsi="宋体" w:cs="宋体"/>
          <w:sz w:val="24"/>
          <w:szCs w:val="24"/>
        </w:rPr>
        <w:t>学术界和实践领域产生一定的影响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8"/>
        </w:rPr>
        <w:tab/>
      </w:r>
      <w:r>
        <w:br w:type="page"/>
      </w:r>
    </w:p>
    <w:p>
      <w:pPr>
        <w:pStyle w:val="Normal"/>
        <w:spacing w:lineRule="exact" w:line="360"/>
        <w:ind w:right="675" w:hanging="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基本信息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26"/>
        <w:gridCol w:w="288"/>
        <w:gridCol w:w="950"/>
        <w:gridCol w:w="271"/>
        <w:gridCol w:w="281"/>
        <w:gridCol w:w="683"/>
        <w:gridCol w:w="123"/>
        <w:gridCol w:w="555"/>
        <w:gridCol w:w="119"/>
        <w:gridCol w:w="153"/>
        <w:gridCol w:w="319"/>
        <w:gridCol w:w="89"/>
        <w:gridCol w:w="803"/>
        <w:gridCol w:w="43"/>
        <w:gridCol w:w="491"/>
        <w:gridCol w:w="21"/>
        <w:gridCol w:w="467"/>
        <w:gridCol w:w="73"/>
        <w:gridCol w:w="530"/>
        <w:gridCol w:w="556"/>
        <w:gridCol w:w="945"/>
        <w:gridCol w:w="902"/>
      </w:tblGrid>
      <w:tr>
        <w:trPr>
          <w:trHeight w:val="600" w:hRule="atLeast"/>
          <w:cantSplit w:val="true"/>
        </w:trPr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66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PO_subjectName2"/>
            <w:bookmarkStart w:id="2" w:name="PO_subjectName2"/>
            <w:bookmarkEnd w:id="2"/>
          </w:p>
        </w:tc>
      </w:tr>
      <w:tr>
        <w:trPr>
          <w:trHeight w:val="565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姓名</w:t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PO_charger2"/>
            <w:bookmarkStart w:id="4" w:name="PO_charger2"/>
            <w:bookmarkEnd w:id="4"/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PO_sex"/>
            <w:bookmarkStart w:id="6" w:name="PO_sex"/>
            <w:bookmarkEnd w:id="6"/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PO_national"/>
            <w:bookmarkStart w:id="8" w:name="PO_national"/>
            <w:bookmarkEnd w:id="8"/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PO_birthDay"/>
            <w:bookmarkStart w:id="10" w:name="PO_birthDay"/>
            <w:bookmarkEnd w:id="10"/>
          </w:p>
        </w:tc>
      </w:tr>
      <w:tr>
        <w:trPr>
          <w:trHeight w:val="565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PO_administration"/>
            <w:bookmarkStart w:id="12" w:name="PO_administration"/>
            <w:bookmarkEnd w:id="12"/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务</w:t>
            </w:r>
          </w:p>
        </w:tc>
        <w:tc>
          <w:tcPr>
            <w:tcW w:w="2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PO_major"/>
            <w:bookmarkStart w:id="14" w:name="PO_major"/>
            <w:bookmarkEnd w:id="14"/>
          </w:p>
        </w:tc>
        <w:tc>
          <w:tcPr>
            <w:tcW w:w="1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PO_researchSpeciality"/>
            <w:bookmarkStart w:id="16" w:name="PO_researchSpeciality"/>
            <w:bookmarkEnd w:id="16"/>
          </w:p>
        </w:tc>
      </w:tr>
      <w:tr>
        <w:trPr>
          <w:trHeight w:val="502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PO_lastEducation"/>
            <w:bookmarkStart w:id="18" w:name="PO_lastEducation"/>
            <w:bookmarkEnd w:id="18"/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55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PO_teacher"/>
            <w:bookmarkStart w:id="20" w:name="PO_teacher"/>
            <w:bookmarkEnd w:id="20"/>
          </w:p>
        </w:tc>
      </w:tr>
      <w:tr>
        <w:trPr>
          <w:trHeight w:val="455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部门</w:t>
            </w:r>
          </w:p>
        </w:tc>
        <w:tc>
          <w:tcPr>
            <w:tcW w:w="34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PO_company"/>
            <w:bookmarkStart w:id="22" w:name="PO_company"/>
            <w:bookmarkEnd w:id="22"/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信箱</w:t>
            </w:r>
          </w:p>
        </w:tc>
        <w:tc>
          <w:tcPr>
            <w:tcW w:w="40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3" w:name="PO_Email"/>
            <w:bookmarkStart w:id="24" w:name="PO_Email"/>
            <w:bookmarkEnd w:id="24"/>
          </w:p>
        </w:tc>
      </w:tr>
      <w:tr>
        <w:trPr>
          <w:trHeight w:val="455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866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PO_tel_phone"/>
            <w:bookmarkStart w:id="26" w:name="PO_tel_phone"/>
            <w:bookmarkEnd w:id="26"/>
          </w:p>
        </w:tc>
      </w:tr>
      <w:tr>
        <w:trPr>
          <w:trHeight w:val="467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  <w:r>
              <w:rPr>
                <w:rFonts w:eastAsia="Times New Roman"/>
                <w:b/>
                <w:bCs/>
              </w:rPr>
              <w:t xml:space="preserve">      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职务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" w:name="PO_name1"/>
            <w:bookmarkStart w:id="28" w:name="PO_name1"/>
            <w:bookmarkEnd w:id="28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" w:name="PO_birthDay1"/>
            <w:bookmarkStart w:id="30" w:name="PO_birthDay1"/>
            <w:bookmarkEnd w:id="30"/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PO_major1"/>
            <w:bookmarkStart w:id="32" w:name="PO_major1"/>
            <w:bookmarkEnd w:id="32"/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" w:name="PO_speciality1"/>
            <w:bookmarkStart w:id="34" w:name="PO_speciality1"/>
            <w:bookmarkEnd w:id="34"/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PO_lastEducation1"/>
            <w:bookmarkStart w:id="36" w:name="PO_lastEducation1"/>
            <w:bookmarkEnd w:id="36"/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" w:name="PO_lastDegree1"/>
            <w:bookmarkStart w:id="38" w:name="PO_lastDegree1"/>
            <w:bookmarkEnd w:id="38"/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" w:name="PO_company1"/>
            <w:bookmarkStart w:id="40" w:name="PO_company1"/>
            <w:bookmarkEnd w:id="40"/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" w:name="PO_name2"/>
            <w:bookmarkStart w:id="42" w:name="PO_name2"/>
            <w:bookmarkEnd w:id="42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PO_birthDay2"/>
            <w:bookmarkStart w:id="44" w:name="PO_birthDay2"/>
            <w:bookmarkEnd w:id="44"/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" w:name="PO_major2"/>
            <w:bookmarkStart w:id="46" w:name="PO_major2"/>
            <w:bookmarkEnd w:id="46"/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" w:name="PO_speciality2"/>
            <w:bookmarkStart w:id="48" w:name="PO_speciality2"/>
            <w:bookmarkEnd w:id="48"/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" w:name="PO_lastEducation2"/>
            <w:bookmarkStart w:id="50" w:name="PO_lastEducation2"/>
            <w:bookmarkEnd w:id="50"/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" w:name="PO_lastDegree2"/>
            <w:bookmarkStart w:id="52" w:name="PO_lastDegree2"/>
            <w:bookmarkEnd w:id="52"/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" w:name="PO_company2"/>
            <w:bookmarkStart w:id="54" w:name="PO_company2"/>
            <w:bookmarkEnd w:id="54"/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" w:name="PO_name3"/>
            <w:bookmarkStart w:id="56" w:name="PO_name3"/>
            <w:bookmarkEnd w:id="56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" w:name="PO_birthDay3"/>
            <w:bookmarkStart w:id="58" w:name="PO_birthDay3"/>
            <w:bookmarkEnd w:id="58"/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" w:name="PO_major3"/>
            <w:bookmarkStart w:id="60" w:name="PO_major3"/>
            <w:bookmarkEnd w:id="60"/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PO_speciality3"/>
            <w:bookmarkStart w:id="62" w:name="PO_speciality3"/>
            <w:bookmarkEnd w:id="62"/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" w:name="PO_lastEducation3"/>
            <w:bookmarkStart w:id="64" w:name="PO_lastEducation3"/>
            <w:bookmarkEnd w:id="64"/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5" w:name="PO_lastDegree3"/>
            <w:bookmarkStart w:id="66" w:name="PO_lastDegree3"/>
            <w:bookmarkEnd w:id="66"/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PO_company3"/>
            <w:bookmarkStart w:id="68" w:name="PO_company3"/>
            <w:bookmarkEnd w:id="68"/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PO_name4"/>
            <w:bookmarkStart w:id="70" w:name="PO_name4"/>
            <w:bookmarkEnd w:id="70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" w:name="PO_birthDay4"/>
            <w:bookmarkStart w:id="72" w:name="PO_birthDay4"/>
            <w:bookmarkEnd w:id="72"/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" w:name="PO_major4"/>
            <w:bookmarkStart w:id="74" w:name="PO_major4"/>
            <w:bookmarkEnd w:id="74"/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PO_speciality4"/>
            <w:bookmarkStart w:id="76" w:name="PO_speciality4"/>
            <w:bookmarkEnd w:id="76"/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" w:name="PO_lastEducation4"/>
            <w:bookmarkStart w:id="78" w:name="PO_lastEducation4"/>
            <w:bookmarkEnd w:id="78"/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" w:name="PO_lastDegree4"/>
            <w:bookmarkStart w:id="80" w:name="PO_lastDegree4"/>
            <w:bookmarkEnd w:id="80"/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PO_company4"/>
            <w:bookmarkStart w:id="82" w:name="PO_company4"/>
            <w:bookmarkEnd w:id="82"/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PO_name6"/>
            <w:bookmarkStart w:id="84" w:name="PO_name6"/>
            <w:bookmarkEnd w:id="84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" w:name="PO_name7"/>
            <w:bookmarkStart w:id="86" w:name="PO_name7"/>
            <w:bookmarkEnd w:id="86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" w:name="PO_name8"/>
            <w:bookmarkStart w:id="88" w:name="PO_name8"/>
            <w:bookmarkEnd w:id="88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PO_name9"/>
            <w:bookmarkStart w:id="90" w:name="PO_name9"/>
            <w:bookmarkEnd w:id="90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1" w:name="PO_name10"/>
            <w:bookmarkStart w:id="92" w:name="PO_name10"/>
            <w:bookmarkEnd w:id="92"/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5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资助经费（单位：万元）</w:t>
            </w:r>
          </w:p>
        </w:tc>
        <w:tc>
          <w:tcPr>
            <w:tcW w:w="2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" w:name="PO_applyForFunding"/>
            <w:bookmarkStart w:id="94" w:name="PO_applyForFunding"/>
            <w:bookmarkEnd w:id="94"/>
          </w:p>
        </w:tc>
        <w:tc>
          <w:tcPr>
            <w:tcW w:w="1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完成时间</w:t>
            </w:r>
          </w:p>
        </w:tc>
        <w:tc>
          <w:tcPr>
            <w:tcW w:w="3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ind w:right="778" w:firstLine="300"/>
        <w:jc w:val="righ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研究基础（近三年主持参与课题及其他成果）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343"/>
        <w:gridCol w:w="1447"/>
        <w:gridCol w:w="1192"/>
        <w:gridCol w:w="1559"/>
        <w:gridCol w:w="1134"/>
      </w:tblGrid>
      <w:tr>
        <w:trPr>
          <w:trHeight w:val="617" w:hRule="atLeast"/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主持人</w:t>
            </w:r>
          </w:p>
        </w:tc>
        <w:tc>
          <w:tcPr>
            <w:tcW w:w="33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课</w:t>
            </w:r>
            <w:r>
              <w:rPr>
                <w:rFonts w:ascii="宋体" w:hAnsi="宋体"/>
                <w:b/>
                <w:bCs/>
              </w:rPr>
              <w:t xml:space="preserve">  </w:t>
            </w:r>
            <w:r>
              <w:rPr>
                <w:rFonts w:ascii="宋体" w:hAnsi="宋体"/>
                <w:b/>
                <w:bCs/>
              </w:rPr>
              <w:t>题</w:t>
            </w:r>
            <w:r>
              <w:rPr>
                <w:rFonts w:ascii="宋体" w:hAnsi="宋体"/>
                <w:b/>
                <w:bCs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（成果）</w:t>
            </w:r>
            <w:r>
              <w:rPr>
                <w:rFonts w:ascii="宋体" w:hAnsi="宋体"/>
                <w:b/>
                <w:bCs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名</w:t>
            </w:r>
            <w:r>
              <w:rPr>
                <w:rFonts w:ascii="宋体" w:hAnsi="宋体"/>
                <w:b/>
                <w:bCs/>
              </w:rPr>
              <w:t xml:space="preserve">  </w:t>
            </w:r>
            <w:r>
              <w:rPr>
                <w:rFonts w:ascii="宋体" w:hAnsi="宋体"/>
                <w:b/>
                <w:bCs/>
              </w:rPr>
              <w:t>称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级别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批准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批准单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完成情况</w:t>
            </w:r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  <w:bookmarkStart w:id="95" w:name="PO_presider1"/>
            <w:bookmarkStart w:id="96" w:name="PO_presider1"/>
            <w:bookmarkEnd w:id="96"/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7" w:name="PO_subjectClass1"/>
            <w:bookmarkStart w:id="98" w:name="PO_subjectClass1"/>
            <w:bookmarkEnd w:id="98"/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9" w:name="PO_subjectType_3_1"/>
            <w:bookmarkStart w:id="100" w:name="PO_subjectType_3_1"/>
            <w:bookmarkEnd w:id="100"/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1" w:name="PO_approveDate1"/>
            <w:bookmarkStart w:id="102" w:name="PO_approveDate1"/>
            <w:bookmarkEnd w:id="102"/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3" w:name="PO_approveCompany1"/>
            <w:bookmarkStart w:id="104" w:name="PO_approveCompany1"/>
            <w:bookmarkEnd w:id="104"/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5" w:name="PO_subjectStatus1"/>
            <w:bookmarkStart w:id="106" w:name="PO_subjectStatus1"/>
            <w:bookmarkEnd w:id="106"/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7" w:name="PO_presider2"/>
            <w:bookmarkStart w:id="108" w:name="PO_presider2"/>
            <w:bookmarkEnd w:id="108"/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9" w:name="PO_subjectClass2"/>
            <w:bookmarkStart w:id="110" w:name="PO_subjectClass2"/>
            <w:bookmarkEnd w:id="110"/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1" w:name="PO_subjectType_3_2"/>
            <w:bookmarkStart w:id="112" w:name="PO_subjectType_3_2"/>
            <w:bookmarkEnd w:id="112"/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3" w:name="PO_approveDate2"/>
            <w:bookmarkStart w:id="114" w:name="PO_approveDate2"/>
            <w:bookmarkEnd w:id="114"/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5" w:name="PO_approveCompany2"/>
            <w:bookmarkStart w:id="116" w:name="PO_approveCompany2"/>
            <w:bookmarkEnd w:id="116"/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7" w:name="PO_subjectStatus2"/>
            <w:bookmarkStart w:id="118" w:name="PO_subjectStatus2"/>
            <w:bookmarkEnd w:id="118"/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9" w:name="PO_presider3"/>
            <w:bookmarkStart w:id="120" w:name="PO_presider3"/>
            <w:bookmarkEnd w:id="120"/>
          </w:p>
        </w:tc>
        <w:tc>
          <w:tcPr>
            <w:tcW w:w="33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1" w:name="PO_subjectClass3"/>
            <w:bookmarkStart w:id="122" w:name="PO_subjectClass3"/>
            <w:bookmarkEnd w:id="122"/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3" w:name="PO_subjectType_3_3"/>
            <w:bookmarkStart w:id="124" w:name="PO_subjectType_3_3"/>
            <w:bookmarkEnd w:id="124"/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5" w:name="PO_approveDate3"/>
            <w:bookmarkStart w:id="126" w:name="PO_approveDate3"/>
            <w:bookmarkEnd w:id="126"/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7" w:name="PO_approveCompany3"/>
            <w:bookmarkStart w:id="128" w:name="PO_approveCompany3"/>
            <w:bookmarkEnd w:id="128"/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29" w:name="PO_subjectStatus3"/>
            <w:bookmarkStart w:id="130" w:name="PO_subjectStatus3"/>
            <w:bookmarkEnd w:id="130"/>
          </w:p>
        </w:tc>
      </w:tr>
      <w:tr>
        <w:trPr>
          <w:trHeight w:val="797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1" w:name="PO_presider4"/>
            <w:bookmarkStart w:id="132" w:name="PO_presider4"/>
            <w:bookmarkEnd w:id="132"/>
          </w:p>
        </w:tc>
        <w:tc>
          <w:tcPr>
            <w:tcW w:w="33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3" w:name="PO_subjectClass4"/>
            <w:bookmarkStart w:id="134" w:name="PO_subjectClass4"/>
            <w:bookmarkEnd w:id="134"/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5" w:name="PO_subjectType_3_4"/>
            <w:bookmarkStart w:id="136" w:name="PO_subjectType_3_4"/>
            <w:bookmarkEnd w:id="136"/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7" w:name="PO_approveDate4"/>
            <w:bookmarkStart w:id="138" w:name="PO_approveDate4"/>
            <w:bookmarkEnd w:id="13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9" w:name="PO_approveCompany4"/>
            <w:bookmarkStart w:id="140" w:name="PO_approveCompany4"/>
            <w:bookmarkEnd w:id="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1" w:name="PO_subjectStatus4"/>
            <w:bookmarkStart w:id="142" w:name="PO_subjectStatus4"/>
            <w:bookmarkEnd w:id="142"/>
          </w:p>
        </w:tc>
      </w:tr>
      <w:tr>
        <w:trPr>
          <w:trHeight w:val="851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3" w:name="PO_presider5"/>
            <w:bookmarkStart w:id="144" w:name="PO_presider5"/>
            <w:bookmarkEnd w:id="144"/>
          </w:p>
        </w:tc>
        <w:tc>
          <w:tcPr>
            <w:tcW w:w="33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5" w:name="PO_subjectClass5"/>
            <w:bookmarkStart w:id="146" w:name="PO_subjectClass5"/>
            <w:bookmarkEnd w:id="146"/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7" w:name="PO_subjectType_3_5"/>
            <w:bookmarkStart w:id="148" w:name="PO_subjectType_3_5"/>
            <w:bookmarkEnd w:id="148"/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49" w:name="PO_approveDate5"/>
            <w:bookmarkStart w:id="150" w:name="PO_approveDate5"/>
            <w:bookmarkEnd w:id="15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1" w:name="PO_approveCompany5"/>
            <w:bookmarkStart w:id="152" w:name="PO_approveCompany5"/>
            <w:bookmarkEnd w:id="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3" w:name="PO_subjectStatus5"/>
            <w:bookmarkStart w:id="154" w:name="PO_subjectStatus5"/>
            <w:bookmarkEnd w:id="154"/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三、研究方案（含技术路线、研究计划、研究进度等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300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预期研究成果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47"/>
        <w:gridCol w:w="4269"/>
        <w:gridCol w:w="1461"/>
        <w:gridCol w:w="1574"/>
      </w:tblGrid>
      <w:tr>
        <w:trPr>
          <w:trHeight w:val="53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bookmarkStart w:id="155" w:name="PO_seq8"/>
            <w:bookmarkEnd w:id="155"/>
            <w:r>
              <w:rPr>
                <w:rFonts w:ascii="宋体" w:hAnsi="宋体"/>
                <w:b/>
              </w:rPr>
              <w:t>序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完成时间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最</w:t>
            </w:r>
            <w:r>
              <w:rPr>
                <w:rFonts w:ascii="宋体" w:hAnsi="宋体"/>
                <w:b/>
              </w:rPr>
              <w:t xml:space="preserve">  </w:t>
            </w:r>
            <w:r>
              <w:rPr>
                <w:rFonts w:ascii="宋体" w:hAnsi="宋体"/>
                <w:b/>
              </w:rPr>
              <w:t>终</w:t>
            </w:r>
            <w:r>
              <w:rPr>
                <w:rFonts w:ascii="宋体" w:hAnsi="宋体"/>
                <w:b/>
              </w:rPr>
              <w:t xml:space="preserve">  </w:t>
            </w:r>
            <w:r>
              <w:rPr>
                <w:rFonts w:ascii="宋体" w:hAnsi="宋体"/>
                <w:b/>
              </w:rPr>
              <w:t>成</w:t>
            </w:r>
            <w:r>
              <w:rPr>
                <w:rFonts w:ascii="宋体" w:hAnsi="宋体"/>
                <w:b/>
              </w:rPr>
              <w:t xml:space="preserve">  </w:t>
            </w:r>
            <w:r>
              <w:rPr>
                <w:rFonts w:ascii="宋体" w:hAnsi="宋体"/>
                <w:b/>
              </w:rPr>
              <w:t>果</w:t>
            </w:r>
            <w:r>
              <w:rPr>
                <w:rFonts w:ascii="宋体" w:hAnsi="宋体"/>
                <w:b/>
              </w:rPr>
              <w:t xml:space="preserve">  </w:t>
            </w:r>
            <w:r>
              <w:rPr>
                <w:rFonts w:ascii="宋体" w:hAnsi="宋体"/>
                <w:b/>
              </w:rPr>
              <w:t>名</w:t>
            </w:r>
            <w:r>
              <w:rPr>
                <w:rFonts w:ascii="宋体" w:hAnsi="宋体"/>
                <w:b/>
              </w:rPr>
              <w:t xml:space="preserve">  </w:t>
            </w:r>
            <w:r>
              <w:rPr>
                <w:rFonts w:ascii="宋体" w:hAnsi="宋体"/>
                <w:b/>
              </w:rPr>
              <w:t>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形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负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责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人</w:t>
            </w:r>
          </w:p>
        </w:tc>
      </w:tr>
      <w:tr>
        <w:trPr>
          <w:trHeight w:val="809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6" w:name="PO_6_date9"/>
            <w:bookmarkStart w:id="157" w:name="PO_6_date9"/>
            <w:bookmarkEnd w:id="157"/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8" w:name="PO_6_subjectClass9"/>
            <w:bookmarkStart w:id="159" w:name="PO_6_subjectClass9"/>
            <w:bookmarkEnd w:id="159"/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0" w:name="PO_6_subjectType9"/>
            <w:bookmarkStart w:id="161" w:name="PO_6_subjectType9"/>
            <w:bookmarkEnd w:id="161"/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2" w:name="PO_6_charger9"/>
            <w:bookmarkStart w:id="163" w:name="PO_6_charger9"/>
            <w:bookmarkEnd w:id="163"/>
          </w:p>
        </w:tc>
      </w:tr>
      <w:tr>
        <w:trPr>
          <w:trHeight w:val="809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4" w:name="PO_6_date10"/>
            <w:bookmarkStart w:id="165" w:name="PO_6_date10"/>
            <w:bookmarkEnd w:id="165"/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6" w:name="PO_6_subjectClass10"/>
            <w:bookmarkStart w:id="167" w:name="PO_6_subjectClass10"/>
            <w:bookmarkEnd w:id="167"/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8" w:name="PO_6_subjectType10"/>
            <w:bookmarkStart w:id="169" w:name="PO_6_subjectType10"/>
            <w:bookmarkEnd w:id="169"/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0" w:name="PO_6_charger10"/>
            <w:bookmarkStart w:id="171" w:name="PO_6_charger10"/>
            <w:bookmarkEnd w:id="171"/>
          </w:p>
        </w:tc>
      </w:tr>
      <w:tr>
        <w:trPr>
          <w:trHeight w:val="809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72" w:name="PO_seq11"/>
            <w:bookmarkEnd w:id="172"/>
            <w:r>
              <w:rPr>
                <w:rFonts w:ascii="宋体" w:hAnsi="宋体"/>
              </w:rPr>
              <w:t>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3" w:name="PO_6_date11"/>
            <w:bookmarkStart w:id="174" w:name="PO_6_date11"/>
            <w:bookmarkEnd w:id="174"/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5" w:name="PO_6_subjectClass11"/>
            <w:bookmarkStart w:id="176" w:name="PO_6_subjectClass11"/>
            <w:bookmarkEnd w:id="176"/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7" w:name="PO_6_subjectType11"/>
            <w:bookmarkStart w:id="178" w:name="PO_6_subjectType11"/>
            <w:bookmarkEnd w:id="178"/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9" w:name="PO_6_charger11"/>
            <w:bookmarkStart w:id="180" w:name="PO_6_charger11"/>
            <w:bookmarkEnd w:id="180"/>
          </w:p>
        </w:tc>
      </w:tr>
      <w:tr>
        <w:trPr>
          <w:trHeight w:val="809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81" w:name="PO_seq12"/>
            <w:bookmarkEnd w:id="181"/>
            <w:r>
              <w:rPr>
                <w:rFonts w:ascii="宋体" w:hAnsi="宋体"/>
              </w:rPr>
              <w:t>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2" w:name="PO_6_date12"/>
            <w:bookmarkStart w:id="183" w:name="PO_6_date12"/>
            <w:bookmarkEnd w:id="183"/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4" w:name="PO_6_subjectClass12"/>
            <w:bookmarkStart w:id="185" w:name="PO_6_subjectClass12"/>
            <w:bookmarkEnd w:id="185"/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6" w:name="PO_6_subjectType12"/>
            <w:bookmarkStart w:id="187" w:name="PO_6_subjectType12"/>
            <w:bookmarkEnd w:id="187"/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88" w:name="PO_6_charger12"/>
            <w:bookmarkStart w:id="189" w:name="PO_6_charger12"/>
            <w:bookmarkEnd w:id="189"/>
          </w:p>
        </w:tc>
      </w:tr>
      <w:tr>
        <w:trPr>
          <w:trHeight w:val="837" w:hRule="atLeast"/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0" w:name="PO_6_date13"/>
            <w:bookmarkStart w:id="191" w:name="PO_6_date13"/>
            <w:bookmarkEnd w:id="191"/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2" w:name="PO_6_subjectClass13"/>
            <w:bookmarkStart w:id="193" w:name="PO_6_subjectClass13"/>
            <w:bookmarkEnd w:id="193"/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4" w:name="PO_6_subjectType13"/>
            <w:bookmarkStart w:id="195" w:name="PO_6_subjectType13"/>
            <w:bookmarkEnd w:id="195"/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6" w:name="PO_6_charger13"/>
            <w:bookmarkStart w:id="197" w:name="PO_6_charger13"/>
            <w:bookmarkEnd w:id="197"/>
          </w:p>
        </w:tc>
      </w:tr>
    </w:tbl>
    <w:p>
      <w:pPr>
        <w:pStyle w:val="Normal"/>
        <w:jc w:val="left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五、经费预算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27"/>
        <w:gridCol w:w="5103"/>
      </w:tblGrid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（元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根据及理由</w:t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审批意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8327"/>
      </w:tblGrid>
      <w:tr>
        <w:trPr>
          <w:trHeight w:val="3092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门负责人：</w:t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Cs/>
                <w:szCs w:val="21"/>
              </w:rPr>
            </w:pPr>
            <w:r>
              <w:rPr>
                <w:b/>
                <w:szCs w:val="21"/>
              </w:rPr>
              <w:t>（公章）</w:t>
            </w:r>
          </w:p>
        </w:tc>
      </w:tr>
      <w:tr>
        <w:trPr>
          <w:trHeight w:val="3251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评审意见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</w:t>
            </w:r>
            <w:r>
              <w:rPr>
                <w:b/>
                <w:szCs w:val="21"/>
              </w:rPr>
              <w:t>（公章）</w:t>
            </w:r>
          </w:p>
        </w:tc>
      </w:tr>
      <w:tr>
        <w:trPr>
          <w:trHeight w:val="2835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定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94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b/>
                <w:szCs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85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1:00Z</dcterms:created>
  <dc:creator>Administrator</dc:creator>
  <dc:description/>
  <dc:language>en-US</dc:language>
  <cp:lastModifiedBy>150----5481</cp:lastModifiedBy>
  <cp:lastPrinted>2019-04-19T15:05:00Z</cp:lastPrinted>
  <dcterms:modified xsi:type="dcterms:W3CDTF">2022-04-07T09:06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D7F54FAC849439F51B37C3A53CB5E</vt:lpwstr>
  </property>
  <property fmtid="{D5CDD505-2E9C-101B-9397-08002B2CF9AE}" pid="3" name="KSOProductBuildVer">
    <vt:lpwstr>2052-11.1.0.11365</vt:lpwstr>
  </property>
</Properties>
</file>