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21</w:t>
      </w:r>
      <w:r>
        <w:rPr>
          <w:rFonts w:ascii="方正小标宋简体" w:hAnsi="方正小标宋简体" w:eastAsia="方正小标宋简体"/>
          <w:sz w:val="44"/>
          <w:szCs w:val="44"/>
        </w:rPr>
        <w:t>年各省份推荐名额分配表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68"/>
        <w:gridCol w:w="2551"/>
        <w:gridCol w:w="2410"/>
      </w:tblGrid>
      <w:tr>
        <w:trPr>
          <w:trHeight w:val="47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地区（单位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推荐名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地区（单位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推荐名额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北京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湖北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Cs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</w:rPr>
              <w:t>天津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湖南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eastAsia="黑体"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Cs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</w:rPr>
              <w:t>河北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广东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Cs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</w:rPr>
              <w:t>山西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广西壮族自治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Cs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</w:rPr>
              <w:t>内蒙古自治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海南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Cs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</w:rPr>
              <w:t>辽宁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重庆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Cs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</w:rPr>
              <w:t>吉林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四川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Cs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</w:rPr>
              <w:t>黑龙江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贵州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Cs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</w:rPr>
              <w:t>上海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云南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Cs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</w:rPr>
              <w:t>江苏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西藏自治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Cs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</w:rPr>
              <w:t>浙江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陕西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Cs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</w:rPr>
              <w:t>安徽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甘肃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Cs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</w:rPr>
              <w:t>福建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青海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Cs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</w:rPr>
              <w:t>江西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宁夏回族自治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Cs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</w:rPr>
              <w:t>山东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新疆维吾尔自治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Cs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</w:rPr>
              <w:t>河南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新疆生产建设兵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9:40:00Z</dcterms:created>
  <dc:creator>admin</dc:creator>
  <dc:description/>
  <dc:language>en-US</dc:language>
  <cp:lastModifiedBy>edu</cp:lastModifiedBy>
  <cp:lastPrinted>2017-07-19T18:44:00Z</cp:lastPrinted>
  <dcterms:modified xsi:type="dcterms:W3CDTF">2021-04-08T11:38:3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